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aps/>
        </w:rPr>
      </w:pPr>
      <w:r>
        <w:rPr>
          <w:b/>
          <w:bCs/>
          <w:caps/>
        </w:rPr>
        <w:t>8. tétel: A csere és az ajándék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dok. típusok vesznek részt a kvt. közötti cserében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csere</w:t>
      </w:r>
      <w:r>
        <w:rPr/>
        <w:t xml:space="preserve"> a második leggyakoribb állományalakítási forma. Az IFLA már 1930-ban önálló szekciót hozott létre, mely ezzel foglalkozik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csere fogalmába különböző gyarapítási módok tartoznak, amelyek egymástól részben a cserélendő dok. jellege, részben a cserepartnerek, részben az elszámolási formák szerint különbözők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 xml:space="preserve">A cserélendő dok. fajtája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aját kiadvány,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újonnan megjelenő publikációk, melyek nem saját kiadásúa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ivatalos kiadványok, melyek nemzetközi cseréjét országonként egy kvt. bonyolítja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fölös példányok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>cserepartnerek lehetne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yes könyvtárok (külföldi, hazai)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yéb intézmények, testülete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agánszemélye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csereközpontok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>A csere elszámolásának módjai: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elszámolás történhe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ételes pénzértékben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ennyiség alapján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érték- és darabegyenlőségtől függetlenül, átalányban meghatározva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Foglalja össze a fölös példányok kezelésének problémáit! </w:t>
      </w:r>
    </w:p>
    <w:p>
      <w:pPr>
        <w:pStyle w:val="Normal"/>
        <w:spacing w:before="280" w:after="280"/>
        <w:jc w:val="both"/>
        <w:rPr/>
      </w:pPr>
      <w:r>
        <w:rPr/>
        <w:t xml:space="preserve">A cserélendő dok. fajtái közé tartozik, de eltérő csoportot alkotnak. Míg a másik három típus (saját kiadv, új publ, hivatalos kiadv.) új példányok és újonnan megjelentek, addig a fölös példányok az állományapasztás során kiiktatott kvt.-i példányok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típusai vannak az ajándék útján történő gyarapításnak?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jándék</w:t>
      </w:r>
      <w:r>
        <w:rPr/>
        <w:t xml:space="preserve"> útján történő gyarapítás fajtái, ide sorolható bizonyos értelemben a fölös példány is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pontán ajándékozás kezdeményezői általában magánszemélye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bekérés – a könyvtár kezdeményezi, általában új megjelenésű dok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bizonyos értelemben a letét is ide sorolható. </w:t>
      </w:r>
    </w:p>
    <w:p>
      <w:pPr>
        <w:pStyle w:val="Normal"/>
        <w:spacing w:before="280" w:after="280"/>
        <w:jc w:val="both"/>
        <w:rPr/>
      </w:pPr>
      <w:r>
        <w:rPr/>
        <w:t xml:space="preserve">Bármely formájának kötelező velejárója a nyugtázá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1:00Z</dcterms:created>
  <dc:creator>DJ Hoodlum</dc:creator>
  <dc:description/>
  <cp:keywords/>
  <dc:language>en-US</dc:language>
  <cp:lastModifiedBy>DJ Hoodlum</cp:lastModifiedBy>
  <dcterms:modified xsi:type="dcterms:W3CDTF">2007-05-06T15:41:00Z</dcterms:modified>
  <cp:revision>2</cp:revision>
  <dc:subject/>
  <dc:title>8</dc:title>
</cp:coreProperties>
</file>